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7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3150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23885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602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8743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5152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2684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726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11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08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62788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909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350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