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310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7383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917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0123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5707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16182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1814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09682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603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79920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0464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237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3460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2447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4566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37287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5808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