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529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593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3778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920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304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97323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078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50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674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3013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7642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5216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427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891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30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