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566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188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56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534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062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297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167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032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130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9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55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67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19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