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23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280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532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3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982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10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57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86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43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154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9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697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012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611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49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10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