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053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001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188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4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977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075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887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473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062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485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865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114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017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670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686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