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2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805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703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486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445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694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176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017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844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829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890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233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564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