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775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28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644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9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158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96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2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88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36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70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04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1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27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41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48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33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853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