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7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698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43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92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7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49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781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05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488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78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538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94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72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562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249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