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945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336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47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32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93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67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53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01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862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44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2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29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