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353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705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81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703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739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26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434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109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85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89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616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234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136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62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07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828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04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