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87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084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162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389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658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870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696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895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344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874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823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107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312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964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744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