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4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3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70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7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5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57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41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528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4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91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070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38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