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40968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72369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41460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34273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14611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761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1441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0510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32582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51902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1971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60541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22575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92676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61701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16045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05331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