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938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192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582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757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876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704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372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525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88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682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323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234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571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173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68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