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94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02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446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508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841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26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228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31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856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35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335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3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945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