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17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02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895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77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500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803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79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52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36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611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7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452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524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838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16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08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73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