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044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643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351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416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512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882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816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247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181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259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883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244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994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517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913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