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83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40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440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77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7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28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077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55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07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0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1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