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97699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69066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54358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10741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78656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54375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8737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71405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52381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52368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82528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3597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18088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18196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7555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80578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16422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