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22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831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47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432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040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315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431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785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139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525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220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243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015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836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940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