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5454631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2837360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2354574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