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261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30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599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488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116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495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894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601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904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154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52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187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769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