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490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841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940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953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558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57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954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682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588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672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77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603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1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65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940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208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20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