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215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482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97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095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2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47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96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43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919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44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191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66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00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028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14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