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558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603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630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595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366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661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532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5149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925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085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957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823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333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