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713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941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833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560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233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345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295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625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137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739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774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867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014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553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060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052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085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