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709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691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324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968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440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925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098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566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490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948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297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862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096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294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560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