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3988221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7940141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3867425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4098704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3431807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7950641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8487909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5070708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3089199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6666698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4579014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7829695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1656522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