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257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56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813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091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659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414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927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892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169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633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354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476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449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508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941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016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215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