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386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454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882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29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926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58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40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835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146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050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193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094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573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633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388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