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95087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74814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29352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97109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86983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64726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5822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1053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65879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64155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69541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30497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96096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