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49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9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7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9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54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9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893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47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1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34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2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0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2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7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51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113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504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