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913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0473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6352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9490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645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7759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66315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2579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7111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7005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6248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7568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3664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5437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9943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