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79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86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6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31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23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839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52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1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72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49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1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2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98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