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9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157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38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9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12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08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03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9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68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35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66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9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5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773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99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166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