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959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3867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0561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4881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4715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75102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7594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788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6667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9888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2537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3755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4311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131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5875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