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26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92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81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152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424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093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58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01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271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69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28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12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310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