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43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989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436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288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994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160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526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835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655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44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917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554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173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889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307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145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