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56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19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03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14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77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03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20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0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7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13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14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88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93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2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