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064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24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10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00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83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96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916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564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70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616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826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3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6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