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434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38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27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48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487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68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718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31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85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26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6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364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02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064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22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59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92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