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182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9333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9747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831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6115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4636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49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9932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2312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9245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5562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3025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6070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9185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3867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