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99142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346924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20295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611626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66741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673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32137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284216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213356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839317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61027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53581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139423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