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902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093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0886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521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99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164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814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49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777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460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388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700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25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838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9714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482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760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