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07316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9380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00873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53800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517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17719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3045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8519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2875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68593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2138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3299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5652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5665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4980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