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52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50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86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906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084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4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52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790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240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48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003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3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09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