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3372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4649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8496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4366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0925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0057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7461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2419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0171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6985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813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990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5342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0239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6655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4601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1068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