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91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80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451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742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822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43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439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683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290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120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18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119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764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26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69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