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84231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38573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93876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52265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53622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28920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0999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8986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13635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76302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11789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33456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03710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